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Send Files with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, zcommandi -</w:t>
        <w:tab/>
        <w:t>Send COmmands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#+#+#+a#a#a#ab#b#b#bd#d#d#de#e#e#ef#f#f#fk#k#k#kL#L#L#Ll#l#l#lN#N#N#Nn#n#n#no#o#o#op#p#p#pt#t#t#tu#u#u#uv#v#v#vy#y#y#yY#Y#Y#YZ#Z#Z#Z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d#d#d#df#f#f#fk#k#k#kt#t#t#tu#u#u#uv#v#v#v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k#k#k#kt#t#t#tu#u#u#u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i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send files</w:t>
        <w:tab/>
        <w:t>to any commercial or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published</w:t>
        <w:tab/>
        <w:t>by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(send ZMODEM) uses</w:t>
        <w:tab/>
        <w:t>the ZMODEM, 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protocol to send one or more files</w:t>
        <w:tab/>
        <w:t>over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to a variety of programs running unde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,</w:t>
        <w:tab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not designed to be called from _#c_#u(_#1) _#t_#i_#p(_#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other communications programs.  Unix flavors of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ology's Professional-YAM</w:t>
        <w:tab/>
        <w:t>communications software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</w:t>
        <w:tab/>
        <w:t>dial-out applications.</w:t>
        <w:tab/>
        <w:t>Unix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s dial-out applications with telephone</w:t>
        <w:tab/>
        <w:t>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werful script language with</w:t>
        <w:tab/>
        <w:t>learn function,</w:t>
        <w:tab/>
        <w:t>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protocol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#E#E#EN#N#N#ND#D#D#D-#-#-#-T#T#T#TO#O#O#O-#-#-#-E#E#E#EN#N#N#ND#D#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#-#-#-y#y#y#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#-#-#-a#a#a#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b#b#b#b sends one or more files with YMODEM o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itial ZMODEM initialization is not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by the receiver, s#s#s#sb#b#b#b</w:t>
        <w:tab/>
        <w:t>supports Y#Y#Y#YM#M#M#MO#O#O#OD#D#D#DE#E#E#EM#M#M#M-#-#-#-g#g#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#Y#Y#YM#M#M#MO#O#O#OD#D#D#DE#E#E#EM#M#M#M-#-#-#-g#g#g#g (Professional-YAM 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YMODEM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are</w:t>
        <w:tab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x#x#x#x sends a single _#f_#i_#l_#e with X#X#X#XM#M#M#MO#O#O#OD#D#D#DE#E#E#EM#M#M#M or</w:t>
        <w:tab/>
        <w:t>X#X#X#XM#M#M#MO#O#O#OD#D#D#DE#E#E#EM#M#M#M-#-#-#-1#1#1#1k#k#k#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#s#s#sz#z#z#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#s#s#s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 exits with the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 If COMMAND includes spaces or</w:t>
        <w:tab/>
        <w:t>character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, it</w:t>
        <w:tab/>
        <w:t>must be</w:t>
        <w:tab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i#i#i#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) outputs all 256 code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inal.</w:t>
        <w:tab/>
        <w:t xml:space="preserve"> The hex value of the characte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aw character are</w:t>
        <w:tab/>
        <w:t>sent, 8</w:t>
        <w:tab/>
        <w:t>per line.  In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y sending files, this command lets you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codes are being eaten by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.  The</w:t>
        <w:tab/>
        <w:t>terminal program must be set to</w:t>
        <w:tab/>
        <w:t>display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codes in a distinct form.</w:t>
        <w:tab/>
        <w:t xml:space="preserve"> Check that each cod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at the 8th bit on codes</w:t>
        <w:tab/>
        <w:t>0x80 to</w:t>
        <w:tab/>
        <w:t>0xFF is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  <w:tab/>
        <w:t>then allows the</w:t>
        <w:tab/>
        <w:t>caller to input</w:t>
        <w:tab/>
        <w:t>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ed in hex.  You should check that</w:t>
        <w:tab/>
        <w:t>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npu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#2#2#2    Use two stop bits instead of on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ilable on some Unix systems.</w:t>
        <w:tab/>
        <w:t>This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mission slightly and may be</w:t>
        <w:tab/>
        <w:t>helpful</w:t>
        <w:tab/>
        <w:t>in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ow control problems in</w:t>
        <w:tab/>
        <w:t>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#+#+#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#a#a#a    Instruct</w:t>
        <w:tab/>
        <w:t>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s appropriate for the receiving system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Instruct</w:t>
        <w:tab/>
        <w:t>the receiver to</w:t>
        <w:tab/>
        <w:t>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Escape all control characters; normally only XON, 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LE, CR-@-CR, and Ctrl-X</w:t>
        <w:tab/>
        <w:t>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#f#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    Send ESC-[-?-3-4-l to start DSZ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#k#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 N#N#N#N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 N#N#N#N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#N#N#N (32 &lt;=</w:t>
        <w:tab/>
        <w:t>N &lt;= 1024) characters.</w:t>
        <w:tab/>
        <w:t>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oid network overrun when XOF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r#r#r#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ie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 t#t#t#ti#i#i#i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    Unlink the file after successful</w:t>
        <w:tab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 N#N#N#N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F#F#F#Fi#i#i#il#l#l#le#e#e#e T#T#T#Tr#r#r#ra#a#a#an#n#n#ns#s#s#sf#f#f#fe#e#e#er#r#r#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a#a#a#a *#*#*#*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#-#-#-a#a#a#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ie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Y#Y#Y#Ya#a#a#an#n#n#n *#*#*#*.#.#.#.c#c#c#c</w:t>
        <w:tab/>
        <w:t>*#*#*#*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i</w:t>
        <w:tab/>
        <w:t>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z#z#z#zc#c#c#co#o#o#om#m#m#mm#m#m#ma#a#a#an#n#n#nd#d#d#d to issue</w:t>
        <w:tab/>
        <w:t>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#s#s#sz#z#z#z transfers the ._#m_#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_#i_#n_#s_#m_#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z#z#z#zc#c#c#co#o#o#om#m#m#mm#m#m#ma#a#a#an#n#n#nd#d#d#di#i#i#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M#M#M#MO#O#O#OD#D#D#DE#E#E#EM#M#M#M F#F#F#Fi#i#i#il#l#l#le#e#e#e T#T#T#Tr#r#r#ra#a#a#an#n#n#ns#s#s#sf#f#f#fe#e#e#er#r#r#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#s#s#s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.  This combination</w:t>
        <w:tab/>
        <w:t>is much</w:t>
        <w:tab/>
        <w:t>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reliable</w:t>
        <w:tab/>
        <w:t>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MODEM.DOC,</w:t>
        <w:tab/>
        <w:t>YMODEM.DOC, Professional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(omen), sq(omen), todos(omen), tocpm(omen), tomac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r.c, zmodem.h</w:t>
        <w:tab/>
        <w:t>Un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S#S#S#ST#T#T#TI#I#I#IN#N#N#NG#G#G#G F#F#F#FE#E#E#EA#A#A#A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#A#A#At#t#t#tt#t#t#tn#n#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#s#s#sz#z#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#A#A#At#t#t#tt#t#t#tn#n#n#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#M#M#My#y#y#ya#a#a#at#t#t#tt#t#t#tn#n#n#n string in s#s#s#sz#z#z#z.#.#.#.c#c#c#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#s#s#sz#z#z#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received numerous reports of terminal</w:t>
        <w:tab/>
        <w:t>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ing with protocol file transfers.  Sometim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 commands correct the problem.</w:t>
        <w:tab/>
        <w:t xml:space="preserve"> Som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"terminal download" and "terminal no esc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</w:t>
        <w:tab/>
        <w:t>is no standard set of commands suitable</w:t>
        <w:tab/>
        <w:t>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Sometimes the terminal server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 and</w:t>
        <w:tab/>
        <w:t>must be</w:t>
        <w:tab/>
        <w:t>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all control characters (-e option) optio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s</w:t>
        <w:tab/>
        <w:t>get past brain damaged terminal</w:t>
        <w:tab/>
        <w:t>servers. 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ndow size (-l or -w option) sometimes help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cks</w:t>
        <w:tab/>
        <w:t>slow transfers,</w:t>
        <w:tab/>
        <w:t>better to fix the termin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attention must be paid to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</w:t>
        <w:tab/>
        <w:t>and Unix must agree on the flow</w:t>
        <w:tab/>
        <w:t>control</w:t>
        <w:tab/>
        <w:t>method.</w:t>
        <w:tab/>
        <w:t xml:space="preserve"> S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G (SYS III/V) systems use XON/XOFF flow contro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do not provide working flow control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cannot be properly set up, Try a</w:t>
        <w:tab/>
        <w:t>"-w 102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(given</w:t>
        <w:tab/>
        <w:t>to the sending program)</w:t>
        <w:tab/>
        <w:t>to enforc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</w:t>
        <w:tab/>
        <w:t>flow control.  Experiment with different window</w:t>
        <w:tab/>
        <w:t>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oc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s_#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s_#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#s#s#sz#z#z#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s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  Using the "-w 8192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</w:t>
        <w:tab/>
        <w:t>the problem.  The real cause is</w:t>
        <w:tab/>
        <w:t>unknown, perhap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kernel</w:t>
        <w:tab/>
        <w:t>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