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cus Port Kit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mber-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ed: 15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brief description of the step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aucus to a Unix platform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"Caucus Unix Port Guide", April 1990.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nflict, follow the instructions in this summ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"portkit" on host "briton".  Type 'makeunix25'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ree cho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Include all files (including source code for non Un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aucus plus Caucus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Just Cauc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choice.  The result will be a large (4-5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file, called "port.t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wo userids on the target host, called (for reference-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do) "caucus" and "ctest".  "Caucus" should have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of free disk space; "ctest" only needs about 5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ort kit tar file to the home directory of "caucu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host by whatever means are convenient. 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elnet/ftp (via Suny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kermit (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sending a Sun cartridge tape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-mail.  (see the script khazad:/usr/local/bin/mail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compress the file first.  If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compress the file, then uuencode it.  (Kerm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t moving binary files.)  If the host does not have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udecode, first port the source for uudec.c and uuenc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us CV2/z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re may already be a copy of port.tar, probabl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ya:thor.  Check there first if you inten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kit via FT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OR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"caucus" on the target host. 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RC".  Edit the .profile, .login, or .cshrc file,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alled CHOME that expands to the full pathname of the C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 the 'umask' to 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search path the directory $CHOME/UNIX. 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for $CHOME/BIN, remo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hown typical entries for these operations for both the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sh) and C-shell (c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: .profile                  csh: .c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ME=$HOME/CSRC              setenv CHOME $HOME/C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sk 077                     umask 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$PATH:$CHOME/UNIX        set path = ( $PATH $CHOME/UN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ermission of the .profile or .cshrc file to 755. 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back in again, to make sure that the new setting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xisting kit-maker area on this system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at are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$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cf oldkit.tar V* UNIX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oldkit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all the V1DIST, V2DISK, etc. kit-maker areas to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compress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or uudecode the port kit tar fil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contents of the tar fil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of ../port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rt kit is successfully un-tar'd, delete the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$CHOME/CV2/include/systype.h to refer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 for this platform.  If this platform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ystem type, see chapter 6 of the "Caucus Unix Port Gui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ystem types in detail, and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ified when a system typ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ype "U4" represents Unix system V release 4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many of the recent PC based Unix offering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, Consensy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may need special compiler or linker option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cus makefiles use a symbol called MODEL for compil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ymbol called MYFLAGS for linker options.  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r &amp; Linker Options" for a list of optio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variou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compile, type 'wipex', 'wipeall', then 'makeca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cannot compile, edit it as appropriate, carvmark the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'makecau'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so compiling CaucusLink, once 'makecau'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ype 'makelink' to compile and link the Caucu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, type 'moverun' to move the execut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stribution directories.  (Ignore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PARING TO MAKE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CHOME/UNIX/cv2kit contains a script for producing Ca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.  It must be edited to change the symbol "TAPE" to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utput device.  It may also be used as "cv2kit xxx.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kit in the file "xxx.tar" in $C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CHOME/V2DISK0/ship24 contains the "serial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each Caucus license.  The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x"   is the system type (see castanet, item LEFT_BRAIN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yy"  is the number of the highest kit for system "xx" mad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py the local version of kermit into the file $CHOME/BIN2/c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fficial permission to distribute the kermit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 should be done about x/y/zmodem?  Some note is appropriate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st kit by typing 'cv2kit cv2.tar'.  Create a 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aucus kit ther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$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vf $CHOME/cv2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     $CHOME/cv2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0 of the "Caucus Unix Port Guide"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sting.  Be sure to try Caucus from the "ctest" id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permission/setuid features are also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examine the files TEST/cmi_* and TEST/getos. 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"Caucus Mail Import" and export features, and are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the idiosyncracies of Unix mail on the target hos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edit them to make them work properly.  Put the corrected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$CHOME/V2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Caucus to a machine that is not under our direc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ensure (as much as possible) that no one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cus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ut the 'umask 077' in the .login or .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ort is finished, the source files should either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or encrypted.  Encryption is a good idea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t all that changes or fixes will need to be made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scryptor" in $CHOME/UNIX provides a simp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hat is common to all Caucus port sites.  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cleaning up and encrypting the source after a 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$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all        (removes all .o, .a, _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 cf  backup.tar  C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backup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yptor backup.tar.Z backup.ta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      backup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-r    C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yptor will ask for a key for the encryption: mak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le!  Scryptor is always run as "scryptor infile outfile"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"magic number" at the head of the encrypted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cognize whether 'infile' is to be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 A: Compiler and Link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DECstation 5000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="-YSYSTEM_F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LAGS=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oherent's C compiler is particularly good a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little thing wrong with C syntax.  This 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  To save this output, I recommend crea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'cc', and placing it in a private directory,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/usr/bin in the user's search path.  The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C Compile: $*"       &gt;&gt;$HOME/c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/usr/bin/cc $* | tee -a $HOME/cc.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