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cus 4.0 Port Ki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arles Roth, Screen Porch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oth@screenpor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:  11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rief instructions for producing a Caucus 4.0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ucus 2.7 text interface program(s),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f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eant as detailed step-by-step description;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guide for people who are already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uilding Cau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, and all of the files in the port kit itself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-1998 by Screen Porch LLC.  All rights are reserved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with the explicit permission of Screen P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create a userid dedicated to producing a port k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nix platform.  In that userid, I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source files, and do all the work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I then test the new kit by installing i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user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ucus 4.0, I usually call this directory "4.0".  What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efine a symbol in the .profile (or equivalent)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E to be the full pathname of that directory.  Put $CHOME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CHOME/NT)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add shell functions to .profile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the Caucus source directories.  A typica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profile for my own port kit 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E=$HOME/4.0;          export 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$PATH:$CHOME/UNIX;  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='$PWD $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()    { cd $CHOME/CV2/$@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)     { cd $CHOME/$@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() { TERM=vt100; export TER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C-shell ('csh'), here are the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CHOME $HOME/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d 'cd \!* ; set prompt = "$cwd&gt;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  'cd $CHOME/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v 'cd $CHOME/CV2/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($CHOME/UNIX $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PILATION MACROS, FLAGS,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macros and compilation op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ile &amp; link Caucus on different platform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therwise, all directory references are relative to C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 "systyp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V2/include/systype.h defines a five letter/dig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stem type that Caucus has been compi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code for your system.  (There is a table be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options for systems known to work with Caucus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de should be defined as "1"; the rest must be "0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mpile the "carves" utilities (mos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), you must also edit CV2/carves/typesys.h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 Table of specific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section details the system type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 for specific systems.  Note that the "CC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defined in .profile (and exported). 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O" (oh, not zero) optimization options is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x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SOL24" or "SOL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with /opt/SUNWspro/bin/cc (not gc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PATH=$MANPATH:/opt/SUNWspro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="-lsocket -ln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6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S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ran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="-lsocket -ln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/1 (DEC Unix)  4.0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DE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non_shared -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="-non_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  A.9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HPXA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Ae +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LNX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="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ran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ux systems (e.g. Debian kernel 2.0.35)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="-l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"crypt"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AIX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ys1/sysavai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kbytes = lastbytes = buffer.f_b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*kbytes = lastbytes = buffer.f_bavail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 linking mechanism seems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(of an executable) to other AIX platfor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occurs, examine the "-bnso -bl" options of '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 (Doesn't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SUN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IRX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I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BSD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gcc (not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ran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FreeBS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FBS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LAGS="-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="-l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Windows/NT 4 (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"WIN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LIB=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="-lsocket -lwsock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=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uild pager and unpager (from carves) manually,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CHOME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Using pager and unpager, global edit all makefiles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o" with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ilarly, edit the makefiles to use ".lib" instead of "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dit NT/makeall to replace "make" with "make -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ld it be done in the NT mast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t may be necessary to run makeall several times, as som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each other in unpleasantly recursive ways.  Wo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.obj files in SWEB may need to be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 chx vs. chx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V2/chxold contains the original "chix" (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) functions.  CV2/chx contains a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same functions, that provide an approximatel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overall CPU usage by Cau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trange behaviour that appears to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x functions, rename chx to chxnew, and chx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, and rebuild Cau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 "chixde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aucus for english-only applications (one-byt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define USE_THIN_CHIX in CV2/include/chixdef.h to b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_WIDE_CHIX to be "0"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aucus for Japanese (two-byte languages), reve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 USE_THIN_CHIX is "0", and USE_WIDE_CHIX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 cpw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'cpw2.c' is compiled independently of the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ype.h (see III.1), and we also distribut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aucus (so that sites can modify how they handle Ca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mplete source includes (from CV2/sweb) cpw2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ctions.c, xorstr.c, and (from CV2/gen) geten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ripts 'makecau' and 'makeweb'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while.  Make sure there's plent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need to wipe the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from scratch.  The script 'wipeall'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UT FILES IN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compiles and links, move the files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-making directories.  Run "moverun"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o the gamgee.acad.emich.edu anonymous server, directory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 ftp://gamgee.acad.emich.edu/extras), and get the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your system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s" file contains add-on programs (such as kermit, rz/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sual editor credit) that do not need to be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just added to your new k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ME, uncompress and untar the extras file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serted in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"strip" (remove unneeded symbol table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files.  Use the unix 'strip' command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DISK/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v2kit kit.tar" to create a test kit in "kit.tar"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home directory of a userid, according to the Cauc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(downloadable from http://screenporch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aucus 2.7 text interface from both that id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(to test file permission access).  Try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ail out to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mail from a Unix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'holdlock' program in CV2/zutil, and run it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directory where Caucus is installed. 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write lock, try to enter the Caucus text interfac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uld block until holdlock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aucus 4.0 web interface.  Create a new user, join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MONSTRATION conference, and add a response and an item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a file into a response.  Test the Caucus 4.0 manag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NAL KI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rt is meant to be added to the list of systems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 supports, the final kit maker must be installed on screenpor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ME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cvf $HOME/kitmaker.t CML [G-V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ress kitmaker.t, and ftp it screenpor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